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234"/>
        <w:gridCol w:w="4090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chylenie decyzji zatwierdzającej plan ruchu kopalni kruszywa naturalnego „Kamienica  Śląska”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516/11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0 listopada 2010r.Gliwic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Skup Sprzedaż Surowców Wtórnych Kamienica ul. Częstochowska 1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4:12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2-30T14:12:00Z</dcterms:modified>
  <cp:revision>2</cp:revision>
  <dc:subject/>
  <dc:title/>
</cp:coreProperties>
</file>